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 xml:space="preserve">Proiectarea aplicațiilor de traducere asistata de calculator, </w:t>
      </w:r>
      <w:r>
        <w:rPr>
          <w:rFonts w:cs="Arial" w:ascii="Arial" w:hAnsi="Arial"/>
          <w:iCs/>
          <w:lang w:val="ro-RO"/>
        </w:rPr>
        <w:t>2019-2020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ologie, Litere, Istorie si Ar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lectronică, Comunicaţii ş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mbi Străine Aplic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lectronică, Calculatoare şi Inginerie Electr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ilolog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alculatoare și Tehnologia informaţie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Limbaje specializate şi traducere asistată de calculato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  <w:lang w:val="ro-RO"/>
              </w:rPr>
              <w:t>Proiectarea aplicațiilor de traduc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dr.ing. Petre Anghel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dr.ing. Petre Anghel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dr.ing. Petre Anghel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/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/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/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gătire laboratoare/proiecte, teme, referate, portofolii, </w:t>
            </w:r>
            <w:r>
              <w:rPr>
                <w:rFonts w:cs="Arial" w:ascii="Arial" w:hAnsi="Arial"/>
                <w:strike/>
                <w:sz w:val="18"/>
                <w:szCs w:val="18"/>
                <w:lang w:val="ro-RO"/>
              </w:rPr>
              <w:t>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ț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: Memorii de traducere/Baze de date; Exploatare avansată a tehnologiilor informatice actual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Memorii de traducere/Baze de date; Exploatare avansată a tehnologiilor informatice actua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a şi echipamente multimedi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/proiect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cu minim 10 posturi de lucru şi dotari de laborator adecvate tematicii de laborator/proiect (Internet, Mediul de programare Visual Studio .NET – C# şi SGBD Access/MSSQL/MySQL instalate pe fiecare staţie de lucru)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T21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C2. S</w:t>
            </w:r>
            <w:r>
              <w:rPr>
                <w:lang w:val="ro-RO"/>
              </w:rPr>
              <w:t>ă</w:t>
            </w:r>
            <w:r>
              <w:rPr>
                <w:lang w:val="fr-FR"/>
              </w:rPr>
              <w:t xml:space="preserve"> utilizeze la nivel avansat instrumente informatice de </w:t>
            </w:r>
            <w:r>
              <w:rPr>
                <w:b/>
                <w:lang w:val="fr-FR"/>
              </w:rPr>
              <w:t>prelucare a limbilor naturale</w:t>
            </w:r>
            <w:r>
              <w:rPr>
                <w:lang w:val="fr-FR"/>
              </w:rPr>
              <w:t xml:space="preserve">, de </w:t>
            </w:r>
            <w:r>
              <w:rPr>
                <w:b/>
                <w:lang w:val="fr-FR"/>
              </w:rPr>
              <w:t>gestiune de baze de date</w:t>
            </w:r>
            <w:r>
              <w:rPr>
                <w:lang w:val="fr-FR"/>
              </w:rPr>
              <w:t xml:space="preserve">, </w:t>
            </w:r>
            <w:r>
              <w:rPr>
                <w:b/>
                <w:lang w:val="fr-FR"/>
              </w:rPr>
              <w:t>traducere automat</w:t>
            </w:r>
            <w:r>
              <w:rPr>
                <w:b/>
                <w:lang w:val="ro-RO"/>
              </w:rPr>
              <w:t>ă</w:t>
            </w:r>
            <w:r>
              <w:rPr>
                <w:lang w:val="fr-FR"/>
              </w:rPr>
              <w:t xml:space="preserve">, </w:t>
            </w:r>
            <w:r>
              <w:rPr>
                <w:b/>
                <w:lang w:val="fr-FR"/>
              </w:rPr>
              <w:t>traducere asistat</w:t>
            </w:r>
            <w:r>
              <w:rPr>
                <w:b/>
                <w:lang w:val="ro-RO"/>
              </w:rPr>
              <w:t>ă</w:t>
            </w:r>
            <w:r>
              <w:rPr>
                <w:b/>
                <w:lang w:val="fr-FR"/>
              </w:rPr>
              <w:t xml:space="preserve"> de calculator</w:t>
            </w:r>
            <w:r>
              <w:rPr>
                <w:lang w:val="fr-FR"/>
              </w:rPr>
              <w:t>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5</w:t>
            </w:r>
            <w:r>
              <w:rPr>
                <w:b/>
                <w:lang w:val="fr-FR"/>
              </w:rPr>
              <w:t xml:space="preserve">. </w:t>
            </w:r>
            <w:r>
              <w:rPr>
                <w:lang w:val="fr-FR"/>
              </w:rPr>
              <w:t>S</w:t>
            </w:r>
            <w:r>
              <w:rPr>
                <w:lang w:val="ro-RO"/>
              </w:rPr>
              <w:t>ă</w:t>
            </w:r>
            <w:r>
              <w:rPr>
                <w:lang w:val="fr-FR"/>
              </w:rPr>
              <w:t xml:space="preserve"> dobândească </w:t>
            </w:r>
            <w:r>
              <w:rPr>
                <w:b/>
                <w:lang w:val="fr-FR"/>
              </w:rPr>
              <w:t>competen</w:t>
            </w:r>
            <w:r>
              <w:rPr>
                <w:b/>
                <w:lang w:val="ro-RO"/>
              </w:rPr>
              <w:t>ţ</w:t>
            </w:r>
            <w:r>
              <w:rPr>
                <w:b/>
                <w:lang w:val="fr-FR"/>
              </w:rPr>
              <w:t xml:space="preserve">e complementare </w:t>
            </w:r>
            <w:r>
              <w:rPr>
                <w:lang w:val="fr-FR"/>
              </w:rPr>
              <w:t xml:space="preserve">legate de utilizarea </w:t>
            </w:r>
            <w:r>
              <w:rPr>
                <w:b/>
                <w:lang w:val="fr-FR"/>
              </w:rPr>
              <w:t>noilor tehnologii</w:t>
            </w:r>
            <w:r>
              <w:rPr>
                <w:lang w:val="fr-FR"/>
              </w:rPr>
              <w:t xml:space="preserve"> şi adaptare la evoluția acestora în corelație cu profesiile din industriile limbii.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fr-FR"/>
              </w:rPr>
              <w:t xml:space="preserve">CT.1 </w:t>
            </w:r>
            <w:r>
              <w:rPr>
                <w:lang w:val="ro-RO"/>
              </w:rPr>
              <w:t>Să dobândească abilități de cercetare interdisciplinară, să-şi dezvolte spiritul inovativ şi gândirea holistică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O</w:t>
      </w:r>
      <w:r>
        <w:rPr/>
        <w:t xml:space="preserve">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Însuşirea cunoştinţelor de bază privind traducerea asistată de calculator, în opoziție cu traducerea umană şi traducerea automată. Se urmăreşte ca printr-o abordare teoretică şi practică să se asigure pregătirea fundamentală a studenţilor masteranzi în domeniul interdisciplinar al traducerii asistate de calculator.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cognitiv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uşirea cunoştinţelor de bază privind introducerea de noi tehnologii informatice în activitatea de traducere asistată de calculator.</w:t>
            </w:r>
          </w:p>
          <w:p>
            <w:pPr>
              <w:pStyle w:val="Normal"/>
              <w:ind w:left="15" w:hanging="0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procedurale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3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usirea tehnicilor de baza pentru proiectarea si implementarea sistemelor de traducere asistata de calculator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3" w:hanging="0"/>
              <w:jc w:val="both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atitudi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bândirea deprinderilor privind ordinea si lucrul in echipa in vederea gestionarii eficiente a unui proiect de traducere asistată de calculator şi dezvoltarea abilităţilor de cercetare interdisciplinară.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Introducere în proiectarea aplicațiilor de traducere asistată de calculato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generală a domeniulu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ducere automat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ducere asistată de calculato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ducere uman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luz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 şi exemplific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rata: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Fazele/Etapele de dezvoltare a aplicaţiilor de traducere asistată de calculato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za de  analiz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Faza de proiecta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Faza de implementa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Faza de testa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ncluz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mpl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rata: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Metodologia de proiectare şi programare a interfeţelor cu utilizatorul aplicaţiilor de traduce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rata: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ehnici de programare a aplicatiilor de traducere asistata de calculator si reutilizarea resurselor software pentru traduce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rata: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Utilizarea resurselor internetului în aplicaţiile de traducere asistată de calculato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tilizarea funcţiilor API specializate pentru traduce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tilizarea bazelor de date specializate şi a dicţionarelor electronice în variantele on-line şi deskto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ncluz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rata: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rearea de memorii de traducere din documente pereche existente în limba sursă şi limba destinaţ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rata: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Studiu de caz: Exemplu de aplicaţie de traducere asistată de calculator. Analiza cerinte, Proiectare, Implementare, Testare şi Evalu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rata: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 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ator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Videoproiector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 xml:space="preserve">W.John Hutchins and Harold L. Somers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“An introduction to machine translation”, Academic Press, London, ISBN: 0-12-362830-X (disponibil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 xml:space="preserve">ă şi pe internet la adresa: </w:t>
            </w:r>
            <w:hyperlink r:id="rId2">
              <w:r>
                <w:rPr>
                  <w:rStyle w:val="InternetLink"/>
                  <w:rFonts w:cs="Arial" w:ascii="Arial" w:hAnsi="Arial"/>
                  <w:spacing w:val="-3"/>
                  <w:sz w:val="16"/>
                  <w:szCs w:val="16"/>
                  <w:lang w:val="ro-RO"/>
                </w:rPr>
                <w:t>http://www.hutchinsweb.me.uk/IntroMT-TOC.htm</w:t>
              </w:r>
            </w:hyperlink>
            <w:r>
              <w:rPr>
                <w:rFonts w:cs="Arial" w:ascii="Arial" w:hAnsi="Arial"/>
                <w:spacing w:val="-3"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 xml:space="preserve">H. L. Somers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“Computers and Translation: A Translator’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>s Guid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”, John Benjamins, Amsterdam, 200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 xml:space="preserve">D. Arnold, L. Balkan, S. Meijer, R. Lee Humphreys, L. Sadler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>Machine Translation”, 200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 xml:space="preserve">L. Bowker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>Computer-aided Translation Technology. A Practical Introduction”, Ottawa (Canada),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o-RO"/>
              </w:rPr>
              <w:t>P. Hacken, M. F. Parra, „Terminology and Formulaic Language in Computer-Assisted Translation”, Journal of Translation and Interpretation, vol. 3, no. 1, 2008.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8" w:hanging="0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imbajul de programare C#. Crearea de aplicații de interacțiune cu utilizatorul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ţea locală de calculatoar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ternet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isual Studio .NET (C#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GBD Access/MSSQL/MySQ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e pe fiecare staţie de lucru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8" w:hanging="0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 interfață grafica in C# pentru aplicații modulare de traducere asistată de calculator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8" w:hanging="0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reare baze de date pentru aplicații de traducere. Conectarea la baza de date din limbajul de programare C#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8" w:hanging="0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egrarea modulelor și testarea sistemului de traducere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51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8" w:hanging="0"/>
              <w:jc w:val="left"/>
              <w:rPr>
                <w:rFonts w:ascii="Arial" w:hAnsi="Arial" w:cs="Arial"/>
                <w:sz w:val="18"/>
                <w:szCs w:val="18"/>
                <w:highlight w:val="yellow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Verificarea cunoștințelor și a deprinderilor practice dobândite de fiecare student masterand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. Tatatran, P. Jucovschi, T. I. Salomie, s.a., „Programarea Orientata pe obiecte si Programarea vizuala cu C# .Net”, 2007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H. Schildt, „C#”, ISBN: 973-20-0083-X, Ed. Teora, 2002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. Ene, Petre Anghelescu – “Structuri de date şi algoritmi”, Editura Universităţii din Piteşti, 138 pag., ISBN 978-973-690-953-5, Piteşti, 2009.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ții –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bilirea cerințelor impuse temei de proiectare si a modulelor de bază ce vor fi utilizate la realizarea proiectului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abla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ţea locală de calculatoare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ternet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isual Studio .NET (C#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GBD Access/MSSQL/MySQ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e pe fiecare staţie de lucru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 organigramei și stabilirea parametrilor intrare-ieșire pentru fiecare modul ce va compune aplicația de traducere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mplementarea aplicației de traducere și reutilizarea resurselor prin crearea bibliotecilor link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ate dinamic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starea, tratarea erorilor și a excepțiilor și evaluarea performanțelor aplicației de traducere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a proiectului. Crearea de fișiere Help (.hlp şi .chm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Help sensibil la context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Help bazat pe task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elp asociat cu subiectul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si susținere proiect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. Tatatran, P. Jucovschi, T. I. Salomie, s.a., „Programarea Orientata pe obiecte si Programarea vizuala cu C# .Net”, 2007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H. Schildt, „C#”, ISBN: 973-20-0083-X, Ed. Teora, 2002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. Ene, Petre Anghelescu – “Structuri de date şi algoritmi”, Editura Universităţii din Piteşti, 138 pag., ISBN 978-973-690-953-5, Piteşti, 2009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această disciplină permit absolvenţilor să proiecteze şi implementeze aplicaţii de traducere asistată de calculator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10.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Verificarea deprinderilor şi abilităților practice dobândite de fiecare student masterand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oiectarea şi implementarea unei aplicații de traducere asistată de calculator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ezentare şi susținere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 elementelor fundamentale referitoare la proiectarea aplicaţiilor de traduce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alizarea efectivă a unei aplicaţii de traducere asistată de calculator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Titular de laborator/proiec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</w:t>
      </w:r>
      <w:r>
        <w:rPr>
          <w:rFonts w:cs="Arial" w:ascii="Arial" w:hAnsi="Arial"/>
          <w:sz w:val="18"/>
          <w:lang w:val="ro-RO"/>
        </w:rPr>
        <w:t>20.09.2019</w:t>
        <w:tab/>
        <w:tab/>
        <w:t xml:space="preserve">    Conf. dr. ing. Petre ANGHELESCU</w:t>
        <w:tab/>
        <w:t xml:space="preserve">      </w:t>
        <w:tab/>
        <w:t>Conf. dr. ing. Petre ANGHELESC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departamente</w:t>
        <w:tab/>
        <w:t xml:space="preserve">        Director de departament DECIE</w:t>
      </w:r>
      <w:r>
        <w:rPr>
          <w:lang w:val="ro-RO"/>
        </w:rPr>
        <w:t xml:space="preserve"> </w:t>
        <w:tab/>
        <w:t xml:space="preserve">       </w:t>
      </w:r>
      <w:r>
        <w:rPr>
          <w:rFonts w:cs="Arial" w:ascii="Arial" w:hAnsi="Arial"/>
          <w:sz w:val="18"/>
          <w:lang w:val="ro-RO"/>
        </w:rPr>
        <w:t>Director de departament LSA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>25.09.2019</w:t>
        <w:tab/>
        <w:t xml:space="preserve">       Prof.univ.dr. Gheorghe SERBAN </w:t>
        <w:tab/>
        <w:t xml:space="preserve">            Conf.univ.dr. Laura CÎȚU</w:t>
      </w:r>
    </w:p>
    <w:sectPr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9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tchinsweb.me.uk/IntroMT-TOC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50:00Z</dcterms:created>
  <dc:creator>calin</dc:creator>
  <dc:description/>
  <cp:keywords/>
  <dc:language>en-US</dc:language>
  <cp:lastModifiedBy>ILINCA</cp:lastModifiedBy>
  <cp:lastPrinted>2013-09-18T15:31:00Z</cp:lastPrinted>
  <dcterms:modified xsi:type="dcterms:W3CDTF">2019-10-28T16:03:00Z</dcterms:modified>
  <cp:revision>3</cp:revision>
  <dc:subject/>
  <dc:title>GHIDUL STUDENTULUI</dc:title>
</cp:coreProperties>
</file>